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left="72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186055</wp:posOffset>
                </wp:positionH>
                <wp:positionV relativeFrom="paragraph">
                  <wp:posOffset>11747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9.2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833120</wp:posOffset>
                </wp:positionV>
                <wp:extent cx="6324600" cy="4635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636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5.6pt;width:497.95pt;height:36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97205</wp:posOffset>
                </wp:positionH>
                <wp:positionV relativeFrom="paragraph">
                  <wp:posOffset>11620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9.1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473710</wp:posOffset>
            </wp:positionH>
            <wp:positionV relativeFrom="page">
              <wp:posOffset>1040130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pl-PL"/>
        </w:rPr>
        <w:t>A.</w:t>
      </w:r>
      <w:r>
        <w:rPr/>
        <w:t>52 ORGANIZACJA I PROWADZENIE PROCESÓW WYTWARZANIA OBUWIA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A.52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508250</wp:posOffset>
            </wp:positionH>
            <wp:positionV relativeFrom="page">
              <wp:posOffset>2273935</wp:posOffset>
            </wp:positionV>
            <wp:extent cx="3206115" cy="22663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4015</wp:posOffset>
                </wp:positionH>
                <wp:positionV relativeFrom="paragraph">
                  <wp:posOffset>240665</wp:posOffset>
                </wp:positionV>
                <wp:extent cx="2393315" cy="13779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315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Jestem osobą, która lubi i potrafi kierować zespołem. Chciałem pójść do technikum, by od razu zdobyć zawód i rozpocząć pracę. W moim mieście jest kilka firm zajmujących się produkcją butów </w:t>
                              <w:noBreakHyphen/>
                              <w:t>pomyślałem więc, że wybiorę kwalifikację organizacja i prowadzenie procesów wytwarzania obuwia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5pt;height:108.5pt;mso-wrap-distance-left:9.05pt;mso-wrap-distance-right:9.05pt;mso-wrap-distance-top:0pt;mso-wrap-distance-bottom:0pt;margin-top:18.95pt;mso-position-vertical-relative:text;margin-left:22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Jestem osobą, która lubi i potrafi kierować zespołem. Chciałem pójść do technikum, by od razu zdobyć zawód i rozpocząć pracę. W moim mieście jest kilka firm zajmujących się produkcją butów </w:t>
                        <w:noBreakHyphen/>
                        <w:t>pomyślałem więc, że wybiorę kwalifikację organizacja i prowadzenie procesów wytwarzania obuwia.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column">
                  <wp:posOffset>-367030</wp:posOffset>
                </wp:positionH>
                <wp:positionV relativeFrom="paragraph">
                  <wp:posOffset>2336800</wp:posOffset>
                </wp:positionV>
                <wp:extent cx="6429375" cy="13335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184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1711325" cy="219646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4">
                <wp:simplePos x="0" y="0"/>
                <wp:positionH relativeFrom="column">
                  <wp:posOffset>-367030</wp:posOffset>
                </wp:positionH>
                <wp:positionV relativeFrom="paragraph">
                  <wp:posOffset>24828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19.5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3">
                <wp:simplePos x="0" y="0"/>
                <wp:positionH relativeFrom="column">
                  <wp:posOffset>-367030</wp:posOffset>
                </wp:positionH>
                <wp:positionV relativeFrom="paragraph">
                  <wp:posOffset>478790</wp:posOffset>
                </wp:positionV>
                <wp:extent cx="6429375" cy="30480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37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367030</wp:posOffset>
                </wp:positionH>
                <wp:positionV relativeFrom="paragraph">
                  <wp:posOffset>303530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23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28930</wp:posOffset>
                </wp:positionH>
                <wp:positionV relativeFrom="paragraph">
                  <wp:posOffset>-4064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3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289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48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48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48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48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zarad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ą pracę wykonuję zawsze z zaangażow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spółpracować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ą z moich cech jest punktualnoś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lanować swoje dział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zę sobie w trudnych sytuacj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bym/chciałabym pracować w pomiesz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ę pracować z innymi ludźmi niż samodziel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ja praca powinna mieć charakter umysło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eży mi na tym, by mieć normowany czas prac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ę wykonywać pracę, w której nie występują czynniki szkodliw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eglądać magazyny sklepów obuwnicz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mnie mod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przeglądam czasopisma/strony internetowe związane z prowadzeniem firm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spędzać czas z innymi ludź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e mnie praca laboratoryjn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ą mnie kolory i faktury materia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y wzr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zręcznością rąk i palc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dobr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48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09880</wp:posOffset>
                </wp:positionH>
                <wp:positionV relativeFrom="paragraph">
                  <wp:posOffset>213360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6.8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09880</wp:posOffset>
                </wp:positionH>
                <wp:positionV relativeFrom="paragraph">
                  <wp:posOffset>447040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5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09880</wp:posOffset>
                </wp:positionH>
                <wp:positionV relativeFrom="paragraph">
                  <wp:posOffset>29718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18"/>
        <w:gridCol w:w="3857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0990</wp:posOffset>
                </wp:positionH>
                <wp:positionV relativeFrom="paragraph">
                  <wp:posOffset>-101600</wp:posOffset>
                </wp:positionV>
                <wp:extent cx="6429375" cy="38798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88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-8pt;width:506.2pt;height:30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291465</wp:posOffset>
                </wp:positionH>
                <wp:positionV relativeFrom="paragraph">
                  <wp:posOffset>2045970</wp:posOffset>
                </wp:positionV>
                <wp:extent cx="6429375" cy="352425"/>
                <wp:effectExtent l="635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24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2.95pt;margin-top:161.1pt;width:506.2pt;height:27.7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291465</wp:posOffset>
                </wp:positionH>
                <wp:positionV relativeFrom="paragraph">
                  <wp:posOffset>2433955</wp:posOffset>
                </wp:positionV>
                <wp:extent cx="6429375" cy="30162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1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191.65pt;width:506.2pt;height:23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00990</wp:posOffset>
                </wp:positionH>
                <wp:positionV relativeFrom="paragraph">
                  <wp:posOffset>315595</wp:posOffset>
                </wp:positionV>
                <wp:extent cx="247650" cy="540385"/>
                <wp:effectExtent l="0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403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pt;margin-top:24.85pt;width:19.45pt;height:42.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91465</wp:posOffset>
                </wp:positionH>
                <wp:positionV relativeFrom="paragraph">
                  <wp:posOffset>2805430</wp:posOffset>
                </wp:positionV>
                <wp:extent cx="247650" cy="67564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75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5pt;margin-top:220.9pt;width:19.45pt;height:53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</w:rPr>
      </w:pP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organizator i prowadzący procesów wytwarzania obuwia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290830</wp:posOffset>
                </wp:positionH>
                <wp:positionV relativeFrom="paragraph">
                  <wp:posOffset>750570</wp:posOffset>
                </wp:positionV>
                <wp:extent cx="6429375" cy="31623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60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59.1pt;width:506.2pt;height:24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90830</wp:posOffset>
                </wp:positionH>
                <wp:positionV relativeFrom="paragraph">
                  <wp:posOffset>304165</wp:posOffset>
                </wp:positionV>
                <wp:extent cx="247650" cy="71183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1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3.95pt;width:19.45pt;height:5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</w:t>
        <w:br/>
        <w:t>w 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77165</wp:posOffset>
                </wp:positionH>
                <wp:positionV relativeFrom="paragraph">
                  <wp:posOffset>110490</wp:posOffset>
                </wp:positionV>
                <wp:extent cx="6155055" cy="1590675"/>
                <wp:effectExtent l="6985" t="6985" r="698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59084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5pt;margin-top:8.7pt;width:484.6pt;height:125.2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09220</wp:posOffset>
                </wp:positionH>
                <wp:positionV relativeFrom="paragraph">
                  <wp:posOffset>-67310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6pt;margin-top:-5.3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Grzesiek chciałby zostać technikiem obuwnikiem i uzyskać kwalifikację A.52. W mieście, w którym mieszka znajduje się technikum, do którego mógłby uczęszczać. Jego rodzice są zadowoleni ze ścieżki edukacji,</w:t>
        <w:br/>
        <w:t>jaką wybrał ich syn. Grzesiek jest gospodarzem klasy, jednak nie jest pewien tego, czy poradzi sobie</w:t>
        <w:br/>
        <w:t>z kierowaniem zespołem przy wykonywaniu przyszłego zawodu. Jest osobą zaradną i pomysłową oraz zaangażowaną w to, co robi. Zostanie technikiem obuwnikiem jest jego wielkim marzeniem, jednak nie jest pewien, czy sobie poradzi. Również koledzy z klasy Grześka śmieją się z niego, że chce pracować przy produkcji obuwia – uważają, że to niemęski zawód. Czy Grzesiek powinien iść do technikum i realizować swoje marzenia? Przeanalizuj jego sytuację.</w:t>
      </w:r>
    </w:p>
    <w:p>
      <w:pPr>
        <w:pStyle w:val="Normal"/>
        <w:spacing w:lineRule="auto" w:line="240" w:before="24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47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18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06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1625</wp:posOffset>
                </wp:positionH>
                <wp:positionV relativeFrom="paragraph">
                  <wp:posOffset>276225</wp:posOffset>
                </wp:positionV>
                <wp:extent cx="6429375" cy="27622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21.7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4165</wp:posOffset>
                </wp:positionH>
                <wp:positionV relativeFrom="paragraph">
                  <wp:posOffset>-94615</wp:posOffset>
                </wp:positionV>
                <wp:extent cx="6429375" cy="33274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95pt;margin-top:-7.4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Połącz zdania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01625</wp:posOffset>
                </wp:positionH>
                <wp:positionV relativeFrom="paragraph">
                  <wp:posOffset>9525</wp:posOffset>
                </wp:positionV>
                <wp:extent cx="238125" cy="4826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4827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0.75pt;width:18.7pt;height:37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Utrwalenie wiedzy na temat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/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dobierają się w pary. Nauczyciel rozdaje lub zapisuje na tablicy fragmenty zdań. Uczniowie wspólnie starają się połączyć zdania tak, aby stanowiły sensowną całość. Następnie wyznaczeni uczniowie przedstawiają po jednym prawidłowo połączonym zdaniu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4"/>
      </w:tblGrid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1. By ukończyć kwalifikację organizacja i prowadzenie procesów wytwarzania obuwi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która przydaje się przy pracy po zdobyciu kwalifikacji organizacja i prowadzenie procesów wytwarzania obuwi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2. By móc zdobywać kwalifikację organizacja</w:t>
              <w:br/>
              <w:t>i prowadzenie procesów wytwarzania obuwi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. pracować będzie w pomieszczeniach i w zespole</w:t>
              <w:br/>
              <w:t>z innymi ludźmi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 xml:space="preserve">3. Umiejętność planowania to cecha, 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 należy ukończyć 4-letnie technikum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4. Osoba, która zdobędzie kwalifikację organizacja</w:t>
              <w:br/>
              <w:t>i prowadzenie procesów wytwarzania obuwi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 przydają się przy zdobywaniu kwalifikacji organizacja i prowadzenie procesów wytwarzania obuwia.</w:t>
            </w:r>
          </w:p>
        </w:tc>
      </w:tr>
      <w:tr>
        <w:trPr/>
        <w:tc>
          <w:tcPr>
            <w:tcW w:w="45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5. Dobry wzrok i koordynacja wzrokowo-ruchowa</w:t>
            </w:r>
          </w:p>
        </w:tc>
        <w:tc>
          <w:tcPr>
            <w:tcW w:w="45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 należy być osoba odpowiedzialną i zaradną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4165</wp:posOffset>
                </wp:positionH>
                <wp:positionV relativeFrom="paragraph">
                  <wp:posOffset>120650</wp:posOffset>
                </wp:positionV>
                <wp:extent cx="6429375" cy="2762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95pt;margin-top:9.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01625</wp:posOffset>
                </wp:positionH>
                <wp:positionV relativeFrom="paragraph">
                  <wp:posOffset>444500</wp:posOffset>
                </wp:positionV>
                <wp:extent cx="247650" cy="56769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67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75pt;margin-top:35pt;width:19.45pt;height:44.6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ktual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angaż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współpracy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dpowiedzialn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mysłowość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jętność kierowania ludźm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cyzj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297180</wp:posOffset>
                </wp:positionH>
                <wp:positionV relativeFrom="paragraph">
                  <wp:posOffset>-62230</wp:posOffset>
                </wp:positionV>
                <wp:extent cx="6429375" cy="2762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4pt;margin-top:-4.9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94640</wp:posOffset>
                </wp:positionH>
                <wp:positionV relativeFrom="paragraph">
                  <wp:posOffset>5715</wp:posOffset>
                </wp:positionV>
                <wp:extent cx="247650" cy="6667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667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pt;margin-top:0.45pt;width:19.45pt;height:52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240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35915</wp:posOffset>
                </wp:positionH>
                <wp:positionV relativeFrom="paragraph">
                  <wp:posOffset>154305</wp:posOffset>
                </wp:positionV>
                <wp:extent cx="6429375" cy="33274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.45pt;margin-top:12.1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872"/>
        <w:gridCol w:w="947"/>
        <w:gridCol w:w="5367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52 ORGANIZACJA I PROWADZENIE PROCESÓW WYTWARZANIA OBUW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ut, fabryka, taśma produkcyjna, kopyto, zamsz, skóra, materiał skóropodobn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 części jest zgodna z jego osobistymi przekonaniami i predyspozycjami. Należy dokładnie przeanalizować wyniki cząstkowe i określić obszar wymagający większego zaangażowania ucznia, aby w przyszłości mógł wykonywać pracę</w:t>
              <w:br/>
              <w:t>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że wskazany przez niego poziom natężenia cech niezbędnych w danej kwalifikacji jest niewystarczający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</w:t>
              <w:br/>
              <w:t>w ramach danej kwalifikacji. Należałoby popracować nad niektórymi z nich, aby 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</w:t>
              <w:br/>
              <w:t>iż 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zainteresowania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 zainteresowaniami, jakie prezentować powinna osoba wiążąca swoją przyszłość z daną kwalifikacją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 temat danej kwalifikacji nie są zgodne z zakresem obowiązków, które wykonuje się</w:t>
              <w:br/>
              <w:t xml:space="preserve">w jej ramach. 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ezentowane przez ucznia przekonania na temat danej kwalifikacji 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 danej kwalifikacji nie pokrywają się z jego warunkami zdrowotnym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ludźmi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ierowanie zespołem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czynników szkodliwych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odpowiedzialność za produkcję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dejmowanie decyz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y uzyskać kwalifikację należy ukończyć czteroletnie technikum i zdać egzamin w zawodzie technik obuwnik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można kontynuować naukę na takich kierunkach jak: Obuwnictwo, Projektowanie, Wzornictwo wyrobów obuwniczych i odzieżowych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czas wykonywania tego zawodu pracuje się w pomieszczeniu. Praca ma charakter głównie umysłowy</w:t>
              <w:br/>
              <w:t>i jest wykonywana wespół z innymi ludźmi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wykonująca ten zawód powinna się odznaczać zaradnością, zorganizowaniem, pomysłowością</w:t>
              <w:br/>
              <w:t>i odpowiedzialności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chęć podjęcia nauki</w:t>
            </w:r>
          </w:p>
          <w:p>
            <w:pPr>
              <w:pStyle w:val="Normal"/>
              <w:spacing w:lineRule="auto" w:line="240" w:before="0" w:after="0"/>
              <w:ind w:right="-125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umiejętności kierownicze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niepewność co do własnych możliwości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dostępność szkoły</w:t>
            </w:r>
          </w:p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wsparcie rodziców</w:t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- wyśmiewanie się przez kolegów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łącz zdani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 By ukończyć kwalifikację organizacja i prowadzenie procesów wytwarzania obuwia należy ukończyć 4-letnie techniku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2.By móc zdobywać kwalifikację organizacja i prowadzenie procesów wytwarzania obuwia należy być osoba odpowiedzialną i zaradn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3. Umiejętność planowania to cecha, która przydaje się przy pracy po zdobyciu kwalifikacji organizacja i prowadzenie procesów wytwarzania obuwia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4. Osoba, która zdobędzie kwalifikację organizacja i prowadzenie procesów wytwarzania obuwia pracować będzie w pomieszczeniach</w:t>
              <w:br/>
              <w:t>i w zespole z innymi ludźm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44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5. Dobry wzrok i koordynacja wzrokowo-ruchowa przydają się przy zdobywaniu kwalifikacji organizacja i prowadzenie procesów wytwarzania obuwia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2.    Cechy niezbędne w kwalifikacj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</w:t>
              <w:br/>
              <w:t>w ramach danej kwalifikacji. Należy jednak przeanalizować, czy inne kwalifikacje/zawody nie będą bardziej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>
                <w:b/>
                <w:sz w:val="16"/>
                <w:szCs w:val="16"/>
              </w:rPr>
              <w:t>3.    Portfolio kwalifikacyjne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</w:t>
              <w:br/>
              <w:t>Uczeń powinien poszerzyć swoją wiedzę na jego temat korzystając z Katalogu Kwalifikacji Zawodowych i Multimedialnego Katalogu Zawodów. Może także skonsultować się ze szkolnym doradcą zawodowym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58" w:leader="none"/>
        </w:tabs>
        <w:spacing w:before="0" w:after="20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6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/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Calibri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40:00Z</dcterms:created>
  <dc:creator>Marek Gudków</dc:creator>
  <dc:description/>
  <cp:keywords/>
  <dc:language>en-US</dc:language>
  <cp:lastModifiedBy>Windows User</cp:lastModifiedBy>
  <cp:lastPrinted>2014-09-22T15:19:00Z</cp:lastPrinted>
  <dcterms:modified xsi:type="dcterms:W3CDTF">2015-10-14T11:59:00Z</dcterms:modified>
  <cp:revision>13</cp:revision>
  <dc:subject/>
  <dc:title/>
</cp:coreProperties>
</file>